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7"/>
        <w:gridCol w:w="3289"/>
        <w:gridCol w:w="1552"/>
        <w:gridCol w:w="5829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L NUMBER(S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Commen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emplate is designed to allow an understanding of how the counterparty default risk element of the SCR has been calculated and what are the main driv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t has to be completed b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31" w:hanging="360"/>
              <w:rPr/>
            </w:pPr>
            <w:r>
              <w:rPr/>
              <w:t>all undertakings on the standard formul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31" w:hanging="360"/>
              <w:rPr/>
            </w:pPr>
            <w:r>
              <w:rPr/>
              <w:t>all undertakings on partial internal models (although they will only complete it for those elements that are calculated by the standard formula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31" w:hanging="360"/>
              <w:rPr/>
            </w:pPr>
            <w:r>
              <w:rPr/>
              <w:t>those undertakings on internal models that have been requested, under Article 112(7), to provide an estimate of the SCR using the standard formula.</w:t>
            </w:r>
          </w:p>
          <w:p>
            <w:pPr>
              <w:pStyle w:val="NumPar1"/>
              <w:spacing w:before="120" w:after="12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emplate is designed to allow an understanding of how the counterparty default risk element of the SCR has been calculated and what are the main driv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1 exposures – gros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overall total of the Type 1 exposure; this is the gross capital charge for counterparty default risk arising from all Type 1 exposures as defined for  Solvency 2 purpos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1 exposures – n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capital charge for counterparty default risk arising from Type 1 exposures, net of the loss absorbing capacity of technical provisions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einsurance – type 1 – 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is is the gross capital charge for Type 1 reinsurance counterparty risk, </w:t>
            </w:r>
            <w:bookmarkStart w:id="0" w:name="OLE_LINK4"/>
            <w:bookmarkStart w:id="1" w:name="OLE_LINK3"/>
            <w:r>
              <w:rPr>
                <w:lang w:val="en-US"/>
              </w:rPr>
              <w:t>.</w:t>
            </w:r>
            <w:bookmarkEnd w:id="0"/>
            <w:bookmarkEnd w:id="1"/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Supervisors can understand which risks are giving rise to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curitisations – type 1 – 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1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is is the gross capital charge for Type 1 securitisations counterparty risk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upervisors can understand which risks are giving rise to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rivatives – type 1 –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is is the  gross capital charge for Type 1 derivatives counterparty risk,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ors can understand which risks are giving rise to capital charges for undertakings, their relative importance, and how they fluctu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Other risk mitigating contracts – type 1 –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gross capital charge for Type 1 counterparty risk arising from other risk mitigating contracts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ors can understand which risks are giving rise to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ther credit exposures – type 1 –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gross capital charge for Type 1 counterparty risk arising from other credit exposures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ors can understand which risks are giving rise to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Diversification amongst Type 1 exposur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effect of diversification between the different kinds of Type 1 exposur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5=A0-(A1+A1A+A2+A3+A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allows supervisors to understand impact of the diversification on the  type 1 exposure overall capital charg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2 exposures – overall gross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overall total of the Type 2 exposure; this is the gross capital charge for counterparty default risk arising from all Type 2 exposures, as defined for Solvency 2 purpos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6=A7+A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2 exposures – overall net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net capital charge for counterparty default risk arising from all Type 2 exposur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ntermediaries – type 2 – gross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gross capital charge for Type 2 counterparty risk arising from intermediaries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ors can understand which risks are giving rise to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Other credit exposures – type 2 – gross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gross capital charge for Type 2 counterparty risk arising from other credit exposures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ervisors can understand which risks are giving rise to capital charges for undertakings, their relative importance, and how they fluctuat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versification within module – gros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8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is is the gross diversification effect allowed in aggregation of capital requirements for counterparty default risk for type 1 and type 2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8A=A9-(A0+A6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is allows supervisors to understand impact of the diversification on the overall capital charge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versification within module – ne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8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net diversification effect allowed in aggregation of capital requirements for counterparty default risk for type 1 and type 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8A=B9-(B0+B6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allows supervisors to understand impact of the diversification on the overall capital  charg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tal counterparty default risk – gross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total of the gross capital charge for counterparty default risk. It should agree with the figures reported in cell B2 of template SCR-B2A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allows supervisors to understand the impact on the capital charge of the adjustment for future discretionary benefit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Total counterparty default risk – net capital charg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is is the total of the net capital charge for counterparty default risk. It should agree with the figures reported in cell A2 of template SCR-B2A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allows supervisors to understand the impact on the capital charge (including the adjustment for future discretionary benefits)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ung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SCR – B3B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unga" w:hAnsi="Tunga" w:cs="Tunga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unga" w:hAnsi="Tunga" w:cs="Tung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unga" w:hAnsi="Tunga" w:cs="Tung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unga" w:hAnsi="Tunga" w:cs="Tung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NumPar1Char">
    <w:name w:val="NumPar 1 Char"/>
    <w:basedOn w:val="Policepardfau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umPar1">
    <w:name w:val="NumPar 1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46:00Z</dcterms:created>
  <dc:creator> </dc:creator>
  <dc:description> </dc:description>
  <cp:keywords/>
  <dc:language>en-US</dc:language>
  <cp:lastModifiedBy>D. Revelin</cp:lastModifiedBy>
  <dcterms:modified xsi:type="dcterms:W3CDTF">2011-11-02T21:22:00Z</dcterms:modified>
  <cp:revision>2</cp:revision>
  <dc:subject> </dc:subject>
  <dc:title> </dc:title>
</cp:coreProperties>
</file>